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gnostic de maladi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yndrome de Balint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3">
              <w:r>
                <w:rPr>
                  <w:rStyle w:val="InternetLink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sopagnosi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MLA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ADA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s le cas du syndrome de Balint, les troubles de la lecture et de l’écriture sont liés à une perte de la stratégie d’exploration des im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sopagnosie, qui ne permet plus la reconnaissance des visages, semble trouver son origine dans des lésions de l’amygd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égénérescence maculaire liée à l’âge  interdisant toute vision nette est dépistée par vidéo-oculograph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troubles de l’hyperactivité avec déficit de l’attention se repèrent également par l’étude des saccades oculaires 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valuation de l’état d’un sujet après anesthés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7">
              <w:r>
                <w:rPr>
                  <w:rFonts w:cs="Arial" w:ascii="Arial" w:hAnsi="Arial"/>
                  <w:sz w:val="22"/>
                  <w:szCs w:val="22"/>
                </w:rPr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irurgie des muscles oculaires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8804" w:dyaOrig="80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3.8pt;height:121.95pt" filled="f" o:ole="">
                  <v:imagedata r:id="rId10" o:title=""/>
                </v:shape>
                <o:OLEObject Type="Embed" ProgID="" ShapeID="ole_rId9" DrawAspect="Content" ObjectID="_1969495184" r:id="rId9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t d’effectuer une simulation déterminant sur quels muscles oculomoteurs il vaut mieux intervenir et de quelle faç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iagnostic  des vertige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anomalies de saccades oculaires prennent une signification tout à fait particulière dans un contexte de vertig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AU DES APPLICATIONS MEDICALES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lications_m&#233;dicales_balint.doc" TargetMode="External"/><Relationship Id="rId3" Type="http://schemas.openxmlformats.org/officeDocument/2006/relationships/hyperlink" Target="../in/applications_prosopagnosie.doc" TargetMode="External"/><Relationship Id="rId4" Type="http://schemas.openxmlformats.org/officeDocument/2006/relationships/hyperlink" Target="../in/applications_pathlogie_DMLA.doc" TargetMode="External"/><Relationship Id="rId5" Type="http://schemas.openxmlformats.org/officeDocument/2006/relationships/hyperlink" Target="../in/applications_thada.doc" TargetMode="External"/><Relationship Id="rId6" Type="http://schemas.openxmlformats.org/officeDocument/2006/relationships/hyperlink" Target="../in/applications_pharmacologie.doc" TargetMode="External"/><Relationship Id="rId7" Type="http://schemas.openxmlformats.org/officeDocument/2006/relationships/hyperlink" Target="../in/applications_chirurgie.doc" TargetMode="External"/><Relationship Id="rId8" Type="http://schemas.openxmlformats.org/officeDocument/2006/relationships/hyperlink" Target="../in/applications_chirurgie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yperlink" Target="../in/Applications_vertiges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50:00Z</dcterms:created>
  <dc:creator>ternaux</dc:creator>
  <dc:description/>
  <dc:language>en-US</dc:language>
  <cp:lastModifiedBy>ternaux</cp:lastModifiedBy>
  <dcterms:modified xsi:type="dcterms:W3CDTF">2005-11-02T10:51:00Z</dcterms:modified>
  <cp:revision>5</cp:revision>
  <dc:subject/>
  <dc:title>Diagnostic de maladies</dc:title>
</cp:coreProperties>
</file>